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84577650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9590928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08245473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55953836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21830975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0433171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